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етной комиссии Совета Заполярного райо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40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рать счетную комиссию Совета Заполярного района для проведения тайного голосования в следующем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ркина Галина Александров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анюков Алексей Васильеви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япина Марина Сергеев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ролов Кирилл Николаеви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Явтысый Андрей Григорьеви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момента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9 марта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1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2:00Z</dcterms:created>
  <dc:creator>ОПО Совета ЗР</dc:creator>
  <dc:description>sovet-zr@mail.ru
с\т 9115932059
4-79-41
</dc:description>
  <cp:keywords/>
  <dc:language>en-US</dc:language>
  <cp:lastModifiedBy>Шарипова Екатерина Григорьевна</cp:lastModifiedBy>
  <cp:lastPrinted>2020-03-19T17:36:00Z</cp:lastPrinted>
  <dcterms:modified xsi:type="dcterms:W3CDTF">2020-03-19T14:37:00Z</dcterms:modified>
  <cp:revision>18</cp:revision>
  <dc:subject>сессия № 5</dc:subject>
  <dc:title>Решение Совета № 51-р</dc:title>
</cp:coreProperties>
</file>